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061298457"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359691164"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2026888423"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470845796"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